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90"/>
        <w:ind w:left="225" w:right="225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黎城县规划和自然资源局国有土地使用权招拍挂出让成交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/>
        <w:ind w:left="225" w:right="225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-002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 挂牌出让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宗国有土地使用权。现将有关情况公示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一、地块的基本情况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1884"/>
        <w:gridCol w:w="3335"/>
        <w:gridCol w:w="1885"/>
        <w:gridCol w:w="3335"/>
        <w:gridCol w:w="1886"/>
        <w:gridCol w:w="1544"/>
        <w:gridCol w:w="44"/>
        <w:gridCol w:w="45"/>
      </w:tblGrid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B24-001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.894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3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黎侯镇李庄村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黎城经济技术开发区北部园区）</w:t>
            </w:r>
          </w:p>
        </w:tc>
      </w:tr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成交价：</w:t>
            </w:r>
          </w:p>
        </w:tc>
        <w:tc>
          <w:tcPr>
            <w:tcW w:w="1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94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869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7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67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.8947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198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山西唯信科技发展有限公司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198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公示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日 至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该宗地双方已签订成交确认书，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内签订出让合同，相关事宜在合同中约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单位：黎城县自然资源服务中心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单位地址：黎城县桥北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邮政编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47600</w:t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 系 人：常女士、王女士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55-6585058</w:t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子邮件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黎城县规划和自然资源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@©!</cp:lastModifiedBy>
  <dcterms:modified xsi:type="dcterms:W3CDTF">2024-07-08T09:0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F2349E1D65483B9D50EE8A25DF9B74_12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