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黎城县规划和自然资源局国有土地使用权招拍挂出让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001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5"/>
        <w:gridCol w:w="3335"/>
        <w:gridCol w:w="1885"/>
        <w:gridCol w:w="3335"/>
        <w:gridCol w:w="1886"/>
        <w:gridCol w:w="1536"/>
        <w:gridCol w:w="47"/>
        <w:gridCol w:w="49"/>
      </w:tblGrid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B23-024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4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黎侯镇七里店社区和洪井镇中街村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6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2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412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绿色锦华低碳再生有限公司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黎城县自然资源服务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黎城县桥北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6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常女士 王女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6585058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黎城县规划和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@©!</cp:lastModifiedBy>
  <dcterms:modified xsi:type="dcterms:W3CDTF">2024-07-08T09:0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FE775B8B749BCAED3AF24FA88BB9B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