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关县自然资源局国有土地使用权招拍挂出让成交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3]17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宗国有土地使用权。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地块的基本情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884"/>
        <w:gridCol w:w="3335"/>
        <w:gridCol w:w="1885"/>
        <w:gridCol w:w="3335"/>
        <w:gridCol w:w="1886"/>
        <w:gridCol w:w="1544"/>
        <w:gridCol w:w="44"/>
        <w:gridCol w:w="45"/>
      </w:tblGrid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17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.478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3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规划纬二十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平连接线绿化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西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长东盛业投资开发有限公司一期地块边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;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北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火车站站前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33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成交价：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2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69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7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.4789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长东盛业投资开发有限公司</w:t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198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日 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该宗地双方已签订成交确认书，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单位：壶关县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地址：壶关县西城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47300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秦志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8778342</w:t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壶关县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56:37Z</dcterms:created>
  <dc:creator>pc</dc:creator>
  <dc:description/>
  <dc:language>en-US</dc:language>
  <cp:lastModifiedBy>紫水晶</cp:lastModifiedBy>
  <dcterms:modified xsi:type="dcterms:W3CDTF">2024-07-09T03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F876FBF0A440B9125FB88172D6B3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