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国有土地使用权招拍挂出让成交公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3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5"/>
        <w:gridCol w:w="3335"/>
        <w:gridCol w:w="1885"/>
        <w:gridCol w:w="3335"/>
        <w:gridCol w:w="1886"/>
        <w:gridCol w:w="1536"/>
        <w:gridCol w:w="47"/>
        <w:gridCol w:w="49"/>
      </w:tblGrid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3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311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南天河村西侧，苏壶线北侧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1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2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3113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县达康农业科技有限公司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长治市上党区正大北路与黎都东街交叉口西北角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1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崔晓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8089356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7:32Z</dcterms:created>
  <dc:creator>Administrator</dc:creator>
  <dc:description/>
  <dc:language>en-US</dc:language>
  <cp:lastModifiedBy>霞</cp:lastModifiedBy>
  <dcterms:modified xsi:type="dcterms:W3CDTF">2024-07-08T08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1697DB56A41D38D94C30C1DE093F7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