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国有土地使用权招拍挂出让成交公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2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36"/>
        <w:gridCol w:w="47"/>
        <w:gridCol w:w="49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8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8266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荫城镇琚寨村西侧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8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2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826698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煌达煤业有限公司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36"/>
        <w:gridCol w:w="47"/>
        <w:gridCol w:w="49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9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0327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荫城镇西陕村西侧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8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2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03276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德隆盛工贸有限公司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长治市上党区正大北路与黎都东街交叉口西北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1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崔晓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089356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6:13Z</dcterms:created>
  <dc:creator>Administrator</dc:creator>
  <dc:description/>
  <dc:language>en-US</dc:language>
  <cp:lastModifiedBy>霞</cp:lastModifiedBy>
  <dcterms:modified xsi:type="dcterms:W3CDTF">2024-07-08T08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E63FDC2B94B4B933AD57004DA424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