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left="225" w:right="225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上党区自然资源局国有土地使用权招拍挂出让成交公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left="225" w:right="225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-16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 挂牌出让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宗国有土地使用权。现将有关情况公示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地块的基本情况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885"/>
        <w:gridCol w:w="3335"/>
        <w:gridCol w:w="1885"/>
        <w:gridCol w:w="3335"/>
        <w:gridCol w:w="1886"/>
        <w:gridCol w:w="1549"/>
        <w:gridCol w:w="41"/>
        <w:gridCol w:w="42"/>
      </w:tblGrid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11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.38274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3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光明路东侧，万家花园南侧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于安置的商品住房用地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成交价：</w:t>
            </w:r>
          </w:p>
        </w:tc>
        <w:tc>
          <w:tcPr>
            <w:tcW w:w="1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311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75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  <w:tc>
          <w:tcPr>
            <w:tcW w:w="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7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67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957412</w:t>
            </w:r>
          </w:p>
        </w:tc>
        <w:tc>
          <w:tcPr>
            <w:tcW w:w="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于安置的商品住房用地</w:t>
            </w:r>
          </w:p>
        </w:tc>
        <w:tc>
          <w:tcPr>
            <w:tcW w:w="67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.425332</w:t>
            </w:r>
          </w:p>
        </w:tc>
        <w:tc>
          <w:tcPr>
            <w:tcW w:w="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199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长治市上党区黎都城市建设投资置业开发有限公司</w:t>
            </w:r>
          </w:p>
        </w:tc>
        <w:tc>
          <w:tcPr>
            <w:tcW w:w="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199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885"/>
        <w:gridCol w:w="3335"/>
        <w:gridCol w:w="1885"/>
        <w:gridCol w:w="3335"/>
        <w:gridCol w:w="1886"/>
        <w:gridCol w:w="1536"/>
        <w:gridCol w:w="47"/>
        <w:gridCol w:w="49"/>
      </w:tblGrid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9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21654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3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光明路东侧、南沟村西侧</w:t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成交价：</w:t>
            </w:r>
          </w:p>
        </w:tc>
        <w:tc>
          <w:tcPr>
            <w:tcW w:w="15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4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62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75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675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184065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6757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032482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197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长治市乾康泰房地产开发有限公司</w:t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197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884"/>
        <w:gridCol w:w="3335"/>
        <w:gridCol w:w="1885"/>
        <w:gridCol w:w="3335"/>
        <w:gridCol w:w="1886"/>
        <w:gridCol w:w="1544"/>
        <w:gridCol w:w="44"/>
        <w:gridCol w:w="45"/>
      </w:tblGrid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10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.44203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3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光明路东侧、南沟村西侧</w:t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成交价：</w:t>
            </w:r>
          </w:p>
        </w:tc>
        <w:tc>
          <w:tcPr>
            <w:tcW w:w="1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17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6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7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67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216306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67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.225733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198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长治市乾康泰房地产开发有限公司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198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日 至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该宗地双方已签订成交确认书，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内签订出让合同，相关事宜在合同中约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单位：长治市上党区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位地址：长治市上党区正大北路与黎都东街交叉口西北角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政编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47100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 系 人：崔晓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55-8089356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子邮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righ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长治市上党区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52:47Z</dcterms:created>
  <dc:creator>Administrator</dc:creator>
  <dc:description/>
  <dc:language>en-US</dc:language>
  <cp:lastModifiedBy>霞</cp:lastModifiedBy>
  <dcterms:modified xsi:type="dcterms:W3CDTF">2024-07-08T08:5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6A4771B8C4F90B444141126017299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