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9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上党区自然资源局国有土地使用权招拍挂出让成交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-15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宗国有土地使用权。现将有关情况公示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地块的基本情况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884"/>
        <w:gridCol w:w="3335"/>
        <w:gridCol w:w="1885"/>
        <w:gridCol w:w="3335"/>
        <w:gridCol w:w="1886"/>
        <w:gridCol w:w="1544"/>
        <w:gridCol w:w="44"/>
        <w:gridCol w:w="45"/>
      </w:tblGrid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2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.09294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3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长治经开区信义村南侧</w:t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成交价：</w:t>
            </w:r>
          </w:p>
        </w:tc>
        <w:tc>
          <w:tcPr>
            <w:tcW w:w="1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5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6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313942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779006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198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山西黎锦房地产开发有限公司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198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日 至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该宗地双方已签订成交确认书，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签订出让合同，相关事宜在合同中约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单位：长治市上党区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地址：长治市上党区正大北路与黎都东街交叉口西北角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政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7100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 系 人：崔晓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8089356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子邮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righ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长治市上党区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48:14Z</dcterms:created>
  <dc:creator>Administrator</dc:creator>
  <dc:description/>
  <dc:language>en-US</dc:language>
  <cp:lastModifiedBy>霞</cp:lastModifiedBy>
  <dcterms:modified xsi:type="dcterms:W3CDTF">2024-07-08T08:4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50B2F14B34365A6D46FF31936A18C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