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协议出让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地块的基本情况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27"/>
        <w:gridCol w:w="2124"/>
        <w:gridCol w:w="2728"/>
        <w:gridCol w:w="1872"/>
        <w:gridCol w:w="1666"/>
        <w:gridCol w:w="4141"/>
      </w:tblGrid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TL2024-18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.558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和峪村土地、西至和峪村土地、南至和峪村土地、北至和峪村土地</w:t>
            </w:r>
          </w:p>
        </w:tc>
      </w:tr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66.3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6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7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62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7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.5584</w:t>
            </w:r>
          </w:p>
        </w:tc>
      </w:tr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5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潞安集团余吾煤业有限责任公司</w:t>
            </w:r>
          </w:p>
        </w:tc>
      </w:tr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5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公示期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至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意见反馈方式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公示时限内，任何单位、组织和个人对本公示所列内容有异议的，请以书面材料形式向我局反映。公示期满后，无异议或虽有异议但经审查没有发现存在违反法律法规行为的，我局将依法报有批准权限的人民政府审批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联系单位：长治市屯留区自然资源局单位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邮政编码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461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张猛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br/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05:04Z</dcterms:created>
  <dc:creator>pc</dc:creator>
  <dc:description/>
  <dc:language>en-US</dc:language>
  <cp:lastModifiedBy>紫水晶</cp:lastModifiedBy>
  <dcterms:modified xsi:type="dcterms:W3CDTF">2024-07-09T02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77650E6174904BA4EBFAD4491520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