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屯留区自然资源局国有土地使用权协议出让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-3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现将有关情况公示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地块的基本情况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426"/>
        <w:gridCol w:w="2304"/>
        <w:gridCol w:w="1974"/>
        <w:gridCol w:w="1901"/>
        <w:gridCol w:w="1694"/>
        <w:gridCol w:w="4659"/>
      </w:tblGrid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2-17-1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509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服务区土地、西至服务区土地、南至服务区土地、北至服务区土地</w:t>
            </w:r>
          </w:p>
        </w:tc>
      </w:tr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出让价：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2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3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</w:tr>
      <w:tr>
        <w:trPr>
          <w:trHeight w:val="540" w:hRule="atLeast"/>
        </w:trPr>
        <w:tc>
          <w:tcPr>
            <w:tcW w:w="5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</w:tr>
      <w:tr>
        <w:trPr>
          <w:trHeight w:val="540" w:hRule="atLeast"/>
        </w:trPr>
        <w:tc>
          <w:tcPr>
            <w:tcW w:w="5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82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5098</w:t>
            </w:r>
          </w:p>
        </w:tc>
      </w:tr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25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治市财联路桥开发有限公司</w:t>
            </w:r>
          </w:p>
        </w:tc>
      </w:tr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25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426"/>
        <w:gridCol w:w="1980"/>
        <w:gridCol w:w="1974"/>
        <w:gridCol w:w="2387"/>
        <w:gridCol w:w="1767"/>
        <w:gridCol w:w="4424"/>
      </w:tblGrid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2-17-2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182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服务区土地、西至服务区土地、南至服务区土地、北至服务区土地、</w:t>
            </w:r>
          </w:p>
        </w:tc>
      </w:tr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出让价：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5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3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</w:tr>
      <w:tr>
        <w:trPr>
          <w:trHeight w:val="540" w:hRule="atLeast"/>
        </w:trPr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</w:tr>
      <w:tr>
        <w:trPr>
          <w:trHeight w:val="540" w:hRule="atLeast"/>
        </w:trPr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85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1827</w:t>
            </w:r>
          </w:p>
        </w:tc>
      </w:tr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25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治市财联路桥开发有限公司</w:t>
            </w:r>
          </w:p>
        </w:tc>
      </w:tr>
      <w:tr>
        <w:trPr>
          <w:trHeight w:val="540" w:hRule="atLeast"/>
        </w:trPr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25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428"/>
        <w:gridCol w:w="1949"/>
        <w:gridCol w:w="1988"/>
        <w:gridCol w:w="2534"/>
        <w:gridCol w:w="1665"/>
        <w:gridCol w:w="4394"/>
      </w:tblGrid>
      <w:tr>
        <w:trPr>
          <w:trHeight w:val="540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2-17-3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644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服务区土地、西至服务区土地、南至服务区土地、北至服务区土地、</w:t>
            </w:r>
          </w:p>
        </w:tc>
      </w:tr>
      <w:tr>
        <w:trPr>
          <w:trHeight w:val="540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2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出让价：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5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3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</w:tr>
      <w:tr>
        <w:trPr>
          <w:trHeight w:val="540" w:hRule="atLeast"/>
        </w:trPr>
        <w:tc>
          <w:tcPr>
            <w:tcW w:w="53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</w:tr>
      <w:tr>
        <w:trPr>
          <w:trHeight w:val="540" w:hRule="atLeast"/>
        </w:trPr>
        <w:tc>
          <w:tcPr>
            <w:tcW w:w="53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8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6444</w:t>
            </w:r>
          </w:p>
        </w:tc>
      </w:tr>
      <w:tr>
        <w:trPr>
          <w:trHeight w:val="540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2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治市财联路桥开发有限公司</w:t>
            </w:r>
          </w:p>
        </w:tc>
      </w:tr>
      <w:tr>
        <w:trPr>
          <w:trHeight w:val="540" w:hRule="atLeast"/>
        </w:trPr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25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418"/>
        <w:gridCol w:w="2364"/>
        <w:gridCol w:w="1771"/>
        <w:gridCol w:w="2437"/>
        <w:gridCol w:w="1412"/>
        <w:gridCol w:w="4556"/>
      </w:tblGrid>
      <w:tr>
        <w:trPr>
          <w:trHeight w:val="5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2-17-4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635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服务区土地、西至服务区土地、南至服务区土地、北至服务区土地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出让价：</w:t>
            </w:r>
          </w:p>
        </w:tc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4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3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</w:tr>
      <w:tr>
        <w:trPr>
          <w:trHeight w:val="540" w:hRule="atLeast"/>
        </w:trPr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</w:tr>
      <w:tr>
        <w:trPr>
          <w:trHeight w:val="540" w:hRule="atLeast"/>
        </w:trPr>
        <w:tc>
          <w:tcPr>
            <w:tcW w:w="5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8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6358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25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治市财联路桥开发有限公司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25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公示期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至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意见反馈方式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公示时限内，任何单位、组织和个人对本公示所列内容有异议的，请以书面材料形式向我局反映。公示期满后，无异议或虽有异议但经审查没有发现存在违反法律法规行为的，我局将依法报有批准权限的人民政府审批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联系单位：长治市屯留区自然资源局单位地址：麟绛西大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6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邮政编码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461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张猛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55-752306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电子邮件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                                               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屯留区自然资源局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br/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                                               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57:07Z</dcterms:created>
  <dc:creator>pc</dc:creator>
  <dc:description/>
  <dc:language>en-US</dc:language>
  <cp:lastModifiedBy>紫水晶</cp:lastModifiedBy>
  <dcterms:modified xsi:type="dcterms:W3CDTF">2024-07-09T02:0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5F3E6AEB94090BC23513520DC721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