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协议出让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002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地块的基本情况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27"/>
        <w:gridCol w:w="3240"/>
        <w:gridCol w:w="1663"/>
        <w:gridCol w:w="2324"/>
        <w:gridCol w:w="1470"/>
        <w:gridCol w:w="3834"/>
      </w:tblGrid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TL2023-3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057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金山幸福里小区、南至城际道路、西至规划翠屏南路、北至规划维五东街</w:t>
            </w:r>
          </w:p>
        </w:tc>
      </w:tr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9.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6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7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6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7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0573</w:t>
            </w:r>
          </w:p>
        </w:tc>
      </w:tr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25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屯留县康信房地产开发有限公司</w:t>
            </w:r>
          </w:p>
        </w:tc>
      </w:tr>
      <w:tr>
        <w:trPr>
          <w:trHeight w:val="540" w:hRule="atLeast"/>
        </w:trPr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25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公示期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至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意见反馈方式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公示时限内，任何单位、组织和个人对本公示所列内容有异议的，请以书面材料形式向我局反映。公示期满后，无异议或虽有异议但经审查没有发现存在违反法律法规行为的，我局将依法报有批准权限的人民政府审批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联系单位：长治市屯留区自然资源局单位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邮政编码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461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张猛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                                                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br/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                                                 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49:48Z</dcterms:created>
  <dc:creator>pc</dc:creator>
  <dc:description/>
  <dc:language>en-US</dc:language>
  <cp:lastModifiedBy>紫水晶</cp:lastModifiedBy>
  <dcterms:modified xsi:type="dcterms:W3CDTF">2024-07-09T01:5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0E2A8C4EC492FAA39050A21135F5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